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FORMACIÓN Y CONSENTIMIENTO PARA EL TRATAMIENTO DE LOS DATOS DE CARÁCTER PERSONAL (FICHA LOPD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En cumplimiento de lo establecido en la Ley Orgánica 15/1999, de 13 de diciembre de Protección de datos de carácter personal, le INFORMO de lo siguient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a Dirección General de Migraciones perteneciente a la Secretaría General de Inmigración y Emigración del Ministerio de Empleo y Seguridad Social es la responsable del fichero SIRIA. La finalidad de este fichero es la gestión y administración de los programas de acogida, atención y ayudas a personas inmigrantes vulnerables y a personas solicitantes de protección internacional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Los datos facilitados a resultas de su relación de solicitante o beneficiario de los programas subvencionados por esta Dirección General de Migraciones, así como los derivados de otros documentos asociados o procedentes de otros organismos y cualesquiera otros resultado de la relación, serán incorporados al fichero automatizado SIRIA y/o a los ficheros manuales del Ministerio de Empleo y Seguridad Social, teniendo acceso a ellos el personal acreditado de dicho Ministerio y el de las entidades gestoras de los programas de atención a inmigrantes y a solicitantes de protección internacional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En cumplimiento de lo establecido en el artículo 7.1 de la L.O. 15/1999, en relación con el artículo 16 de la Constitución Española, se le informa de su derecho de no autorizar la cesión y  tratamiento de los datos relativos a su ideología, religión o creenci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 cualquier momento podrán ejercerse los derechos de acceso, rectificación, cancelación y oposición mediante escrito dirigido a la Dirección General de Migraciones, C/ José Abascal, 39. Planta Baja – 28003 - MADRI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 xml:space="preserve">Una vez informado y en cumplimiento de la Ley Orgánica 15/1999, de 13 de diciembre y del artículo 12.2 de su Reglamento de desarrollo aprobado por Real Decreto 1720/2007, de 21 de diciembre, el abajo firmante, presta su </w:t>
      </w:r>
      <w:r>
        <w:rPr>
          <w:rFonts w:cs="Arial Narrow" w:ascii="Arial Narrow" w:hAnsi="Arial Narrow"/>
          <w:b/>
          <w:sz w:val="22"/>
          <w:szCs w:val="22"/>
          <w:lang w:val="es-ES_tradnl"/>
        </w:rPr>
        <w:t>CONSENTIMIENTO</w:t>
      </w:r>
      <w:r>
        <w:rPr>
          <w:rFonts w:cs="Arial Narrow" w:ascii="Arial Narrow" w:hAnsi="Arial Narrow"/>
          <w:sz w:val="22"/>
          <w:szCs w:val="22"/>
          <w:lang w:val="es-ES_tradnl"/>
        </w:rPr>
        <w:t xml:space="preserve"> para que puedan ser cedidos los datos de carácter personal (incluidos los que hagan referencia al origen racial, a la salud y a la vida sexual) de su titularidad y en su caso, de los menores de edad sometidos a su patria potestad o tutela a organismos públicos o privados, siempre que sea con el mismo fin para el que fueron recabados o para el cumplimiento de la legislación vigente, con el fin de: 1.- Proporcionar la adecuada atención social, legal, psicológica y sanitaria, y cualesquiera otras ayudas en el desarrollo del proceso de acogida e integración; 2.- Atender las solicitudes presentadas para el ingreso en dispositivos de acogida y, en su caso, para el traslado y cualquier otra solicitud que formule dentro de su proceso de acogida e integración; 3.- Acreditar las actuaciones realizadas ante los organismos públicos gestores y de control competentes; 4.- Realizar estudios estadísticos; 5.- Atender las solicitudes realizadas por otros órganos de las administraciones públicas relativas las personas inmigrantes vulnerables, solicitantes y beneficiarias de protección internacional, de la condición de apátrida y de la protección temporal en Españ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 abajo firmante garantiza la veracidad de los datos proporcionados y se compromete a comunicar cualquier modificación que pudiera acontecer. En caso de que proporcione datos de carácter personal referentes a otras personas mayores de edad, deberá informarles y recabar su consentimient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do:   ________________________________________________________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echa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/>
    </w:pPr>
    <w:r>
      <w:rPr/>
      <w:drawing>
        <wp:inline distT="0" distB="0" distL="0" distR="0">
          <wp:extent cx="2972435" cy="672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972435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Web"/>
      <w:spacing w:before="0" w:after="0"/>
      <w:rPr/>
    </w:pPr>
    <w:r>
      <w:rPr/>
      <w:t> 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Imagen">
    <w:name w:val="Encabezado Imagen"/>
    <w:basedOn w:val="Normal"/>
    <w:qFormat/>
    <w:pPr>
      <w:tabs>
        <w:tab w:val="clear" w:pos="708"/>
        <w:tab w:val="center" w:pos="4252" w:leader="none"/>
        <w:tab w:val="right" w:pos="8504" w:leader="none"/>
      </w:tabs>
      <w:ind w:right="5670" w:hanging="0"/>
      <w:jc w:val="right"/>
    </w:pPr>
    <w:rPr>
      <w:rFonts w:ascii="Arial Narrow" w:hAnsi="Arial Narrow" w:cs="Arial Narrow"/>
      <w:sz w:val="20"/>
      <w:szCs w:val="20"/>
      <w:lang w:val="es-ES_tradnl"/>
    </w:rPr>
  </w:style>
  <w:style w:type="paragraph" w:styleId="EncabezadoDireccin">
    <w:name w:val="Encabezado Dirección"/>
    <w:basedOn w:val="Normal"/>
    <w:qFormat/>
    <w:pPr>
      <w:ind w:hanging="1701"/>
      <w:jc w:val="right"/>
    </w:pPr>
    <w:rPr>
      <w:rFonts w:ascii="Arial Narrow" w:hAnsi="Arial Narrow" w:cs="Arial Narrow"/>
      <w:sz w:val="20"/>
      <w:szCs w:val="20"/>
      <w:vertAlign w:val="subscript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28:00Z</dcterms:created>
  <dc:creator>MTIN</dc:creator>
  <dc:description/>
  <cp:keywords/>
  <dc:language>en-US</dc:language>
  <cp:lastModifiedBy>PINO CORDON, PALOMA</cp:lastModifiedBy>
  <cp:lastPrinted>2016-01-15T13:58:00Z</cp:lastPrinted>
  <dcterms:modified xsi:type="dcterms:W3CDTF">2016-01-27T14:46:00Z</dcterms:modified>
  <cp:revision>4</cp:revision>
  <dc:subject/>
  <dc:title>INFORMACIÓN Y CONSENTIMIENTO PARA EL TRATAMIENTO DE LOS DATOS DE CARÁCTER PERSONAL</dc:title>
</cp:coreProperties>
</file>